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Baldassar Castiglione, </w:t>
      </w:r>
      <w:r>
        <w:rPr>
          <w:b/>
          <w:i/>
          <w:color w:val="0000FF"/>
        </w:rPr>
        <w:t>Il libro del cortegian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Libro I, cap. xx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indent"/>
        <w:shd w:fill="FFFFFF" w:val="clear"/>
        <w:spacing w:before="44" w:after="0"/>
        <w:jc w:val="both"/>
        <w:rPr>
          <w:color w:val="000000"/>
        </w:rPr>
      </w:pPr>
      <w:r>
        <w:rPr>
          <w:color w:val="000000"/>
        </w:rPr>
        <w:t>Chi adunque vorrà esser bon discipulo, oltre al far le cose bene, sempre ha da metter ogni diligenzia per assimigliarsi al maestro e, se possibil fosse, transformarsi in lu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. E quando già si sente aver fatto profitto, giova molto veder diversi omini di tal professione e, governandosi con quel </w:t>
      </w:r>
      <w:r>
        <w:rPr>
          <w:b/>
          <w:color w:val="000000"/>
        </w:rPr>
        <w:t>bon giudicio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che sempre gli ha da esser guida, andar scegliendo or da un or da un altro varie cose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E come la pecchia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ne' verdi prati sempre tra l'erbe va carpendo i fiori, così il nostro cortegiano averà da rubare questa </w:t>
      </w:r>
      <w:r>
        <w:rPr>
          <w:b/>
          <w:color w:val="000000"/>
        </w:rPr>
        <w:t>grazia</w:t>
      </w:r>
      <w:r>
        <w:rPr>
          <w:color w:val="000000"/>
        </w:rPr>
        <w:t xml:space="preserve"> da que' che a lui parerà che la tenghino e da ciascun quella parte che più sarà laudevole; e non far come un amico nostro, che voi tutti conoscete, che si pensava esser molto simile al re Ferrando minore d'Aragona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, né in altro avea posto cura d'imitarlo, che nel spesso alzare il capo, torzendo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 xml:space="preserve"> una parte della bocca, il qual costume il re avea contratto così da infirmità. E di questi molti si ritrovano, che pensan far assai, pur che sian simili ad un grand'omo in qualche cosa; e spesso si appigliano a quella che in colui è sola viciosa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 xml:space="preserve">. Ma avendo io già più volte pensato meco onde nasca questa </w:t>
      </w:r>
      <w:r>
        <w:rPr>
          <w:b/>
          <w:color w:val="000000"/>
        </w:rPr>
        <w:t>grazia</w:t>
      </w:r>
      <w:r>
        <w:rPr>
          <w:color w:val="000000"/>
        </w:rPr>
        <w:t>, lasciando quelli che dalle stelle l'hanno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, trovo una </w:t>
      </w:r>
      <w:r>
        <w:rPr>
          <w:b/>
          <w:color w:val="000000"/>
        </w:rPr>
        <w:t>regula universalissima</w:t>
      </w:r>
      <w:r>
        <w:rPr>
          <w:color w:val="000000"/>
        </w:rPr>
        <w:t>,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la qual mi par valer circa questo in tutte le cose umane che si facciano o dicano più che alcuna altra, e ciò è fuggir quanto più si po, e come un asperissimo e pericoloso scoglio, la </w:t>
      </w:r>
      <w:r>
        <w:rPr>
          <w:b/>
          <w:color w:val="000000"/>
        </w:rPr>
        <w:t>affettazione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; e, per dir forse una nova parola, usar in ogni cosa una certa </w:t>
      </w:r>
      <w:r>
        <w:rPr>
          <w:b/>
          <w:color w:val="000000"/>
        </w:rPr>
        <w:t>sprezzatura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, che nasconda l'arte e dimostri ciò che si fa e dice venir fatto senza fatica e quasi senza pensarvi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. Da questo credo io che derivi assai la grazia; perché delle cose rare e ben fatte ognun sa la difficultà, onde in esse la facilità genera grandissima maraviglia; e per lo contrario il sforzare e, come si dice, tirar per i capegli dà somma disgrazia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 xml:space="preserve"> e fa estimar poco ogni cosa, per grande ch'ella si sia. Però si po dir </w:t>
      </w:r>
      <w:r>
        <w:rPr>
          <w:b/>
          <w:color w:val="000000"/>
        </w:rPr>
        <w:t>quella esser vera arte che non pare esser arte</w:t>
      </w:r>
      <w:r>
        <w:rPr>
          <w:color w:val="000000"/>
        </w:rPr>
        <w:t>; né più in altro si ha da poner studio, che nel nasconderla: perché se è scoperta, leva in tutto il credito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 xml:space="preserve"> e fa l'omo poco estimato. E ricordomi io già aver letto esser stati alcuni antichi oratori eccellentissimi, i quali tra le altre loro industrie sforzavansi di far credere ad ognuno sé non aver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 xml:space="preserve"> notizia alcuna di lettere; e dissimulando il sapere mostravan le loro orazioni esser fatte simplicissimamente, e più tosto secondo che loro porgea la natura e la verità, che 'l studio e l'arte; la qual se fosse stata conosciuta, arìa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 xml:space="preserve"> dato dubbio negli animi del populo di non dover esser da quella ingannati. Vedete adunque come il mostrar l'arte ed un così intento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 xml:space="preserve"> studio levi la grazia d'ogni cos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badisce un concetto espresso in precedenza: per riuscire buon cortigiano occorrono varie abilità, per conseguire le quali bisogna scegliersi i migliori maestri nelle varie arti (dalla scherma, all’equitazione etc.) e quindi immedesimarsi in lo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governandosi … bon giudicio</w:t>
      </w:r>
      <w:r>
        <w:rPr/>
        <w:t xml:space="preserve">: comportandosi con discernimento (capacità di scegliere solo le cose positive da imitare). L’espressione </w:t>
      </w:r>
      <w:r>
        <w:rPr>
          <w:i/>
        </w:rPr>
        <w:t>bon giudicio</w:t>
      </w:r>
      <w:r>
        <w:rPr/>
        <w:t xml:space="preserve"> ricorre varie volte nell’opera e copre un’ampia gamma di significati. Fondamentalmente indica un’attitudine a fare uso sapiente della ragione per scegliere di volta in volta la giusta misura di comportamen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processo di apprendimento giova anche l’osservazione dei comportamenti dei propri pari, scegliendo con giudizio le azioni da imitar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ecchia</w:t>
      </w:r>
      <w:r>
        <w:rPr/>
        <w:t>: ap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 la qualifica di “minore”, riferita all’età, si indica Ferdinando (Ferrante) II d’Aragona, figlio di Alfonso II e Ippolita Maria Sforza (1467-1496), divenuto re di Napoli il 23 gennaio 1495 nell’imminenza della invasione di Carlo VIII re di Francia. Costretto a fuggire da Napoli, dopo alcuni mesi la riconquistò, ma il suo regno fu interrotto dalla morte prematura (7 ottobre 1496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orzendo</w:t>
      </w:r>
      <w:r>
        <w:rPr/>
        <w:t xml:space="preserve">: storcendo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ola viciosa</w:t>
      </w:r>
      <w:r>
        <w:rPr/>
        <w:t>: unico difett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quelli … l’hanno</w:t>
      </w:r>
      <w:r>
        <w:rPr/>
        <w:t>: coloro che la posseggono per inclinazione naturale (come se fosse una dote innata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universalissima</w:t>
      </w:r>
      <w:r>
        <w:rPr/>
        <w:t xml:space="preserve">: generalissima, da valere per tutti (la regola fondamentale, la </w:t>
      </w:r>
      <w:r>
        <w:rPr>
          <w:i/>
        </w:rPr>
        <w:t>conditio sine qua non</w:t>
      </w:r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ffettazione</w:t>
      </w:r>
      <w:r>
        <w:rPr/>
        <w:t>: ricercatezza mista a ostentazion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prezzatura</w:t>
      </w:r>
      <w:r>
        <w:rPr/>
        <w:t xml:space="preserve">: disinvoltura (nella traduzione spagnola di Juan Boscán </w:t>
      </w:r>
      <w:r>
        <w:rPr>
          <w:i/>
        </w:rPr>
        <w:t>sprezzatura</w:t>
      </w:r>
      <w:r>
        <w:rPr/>
        <w:t xml:space="preserve"> viene reso con </w:t>
      </w:r>
      <w:r>
        <w:rPr>
          <w:i/>
        </w:rPr>
        <w:t>desenvoltura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sconda … pensarvi</w:t>
      </w:r>
      <w:r>
        <w:rPr/>
        <w:t>: è l’applicazione allo stile di vita di uno dei principi cardine del classicismo: trasmettere un’idea di spontaneità (apparente) nascondendo il faticoso processo di elaborazione della forma (non a caso più avanti si legge: «</w:t>
      </w:r>
      <w:r>
        <w:rPr>
          <w:color w:val="000000"/>
        </w:rPr>
        <w:t xml:space="preserve"> quella esser vera arte che non pare esser arte</w:t>
      </w:r>
      <w:r>
        <w:rPr/>
        <w:t>»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isgrazia</w:t>
      </w:r>
      <w:r>
        <w:rPr/>
        <w:t>: il contrario di grazia, disarmoni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credito</w:t>
      </w:r>
      <w:r>
        <w:rPr/>
        <w:t>: pregi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é non aver</w:t>
      </w:r>
      <w:r>
        <w:rPr/>
        <w:t>: costruzione di tipo infinitivo modellata sul latino: ‘che essi non avevano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rìa</w:t>
      </w:r>
      <w:r>
        <w:rPr/>
        <w:t>: avrebb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intento</w:t>
      </w:r>
      <w:r>
        <w:rPr/>
        <w:t>: attento, applic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59:00Z</dcterms:created>
  <dc:creator>Tobia</dc:creator>
  <dc:description/>
  <cp:keywords/>
  <dc:language>en-US</dc:language>
  <cp:lastModifiedBy>Microsoft account</cp:lastModifiedBy>
  <cp:lastPrinted>2013-12-03T10:25:00Z</cp:lastPrinted>
  <dcterms:modified xsi:type="dcterms:W3CDTF">2021-11-20T15:59:00Z</dcterms:modified>
  <cp:revision>2</cp:revision>
  <dc:subject/>
  <dc:title>Baldassar Castiglione, Il libro del cortegiano</dc:title>
</cp:coreProperties>
</file>